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2 Chapter 1.1-1.5 Re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</w:rPr>
        <w:t>perimeter</w:t>
      </w:r>
      <w:r>
        <w:rPr>
          <w:rFonts w:cs="Arial" w:ascii="Arial" w:hAnsi="Arial"/>
        </w:rPr>
        <w:t xml:space="preserve"> of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BC. Leave the answer in reduced radical form.</w:t>
      </w:r>
    </w:p>
    <w:p>
      <w:pPr>
        <w:pStyle w:val="Normal"/>
        <w:rPr/>
      </w:pPr>
      <w:r>
        <w:rPr>
          <w:rFonts w:cs="Arial" w:ascii="Arial" w:hAnsi="Arial"/>
        </w:rPr>
        <w:t>1. A(0,6), B(-6,-2), C(8, -4)</w:t>
        <w:tab/>
        <w:tab/>
        <w:tab/>
        <w:tab/>
        <w:tab/>
        <w:t>2. A(1, 3), B(6, -2), C(1, 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50800</wp:posOffset>
            </wp:positionV>
            <wp:extent cx="388620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228600" cy="114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43.95pt,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</w:rPr>
        <w:t>M is the midpoint of LN.   Find the missing coordin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a.</w:t>
        <w:tab/>
        <w:t>L(5, -2) M(x, y) N(-3,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b.</w:t>
        <w:tab/>
        <w:t>L(8, -1) M(6, 0) N(x, 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c.</w:t>
        <w:tab/>
        <w:t>L(x, y) M( ½ , -4) N(3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2065</wp:posOffset>
            </wp:positionV>
            <wp:extent cx="35433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Solve for x.</w:t>
      </w:r>
    </w:p>
    <w:p>
      <w:pPr>
        <w:pStyle w:val="Normal"/>
        <w:ind w:left="360" w:firstLine="360"/>
        <w:rPr/>
      </w:pPr>
      <w:r>
        <w:rPr>
          <w:rFonts w:cs="Arial" w:ascii="Arial" w:hAnsi="Arial"/>
        </w:rPr>
        <w:t>a.</w:t>
        <w:tab/>
        <w:t xml:space="preserve"> AB = 3x , BC = 8x + 2, AC =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4699000" cy="3060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.</w:t>
        <w:tab/>
        <w:t>AB = 2x -5, BC = 8–x, AC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figure to the right to answer the following question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1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4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C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D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_______________Name 2 righ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_______________Name 2 vertical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_______________Name 2 adjacen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_______________Name a linear p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__Name 2 acute angles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73400</wp:posOffset>
            </wp:positionH>
            <wp:positionV relativeFrom="paragraph">
              <wp:posOffset>-1231900</wp:posOffset>
            </wp:positionV>
            <wp:extent cx="4699000" cy="3060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________________Name 2 obtuse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________________Name 2 complementary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___Name 2 supplementary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________________Name 2 straigh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________________Name the sides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________________Name the vertex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9100</wp:posOffset>
                </wp:positionH>
                <wp:positionV relativeFrom="paragraph">
                  <wp:posOffset>-635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0.5pt" to="150.9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6.________________If A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C, what conclusion can you ma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________________Give another name for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A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5080</wp:posOffset>
            </wp:positionV>
            <wp:extent cx="2882900" cy="16129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to answer the next set of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________________Name 3 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________________Name 3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________________Name 3 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________________Name 4 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________________Name 4 non-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________________Can you name 3 non-coplanar poi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________________Name 2 colline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269875</wp:posOffset>
            </wp:positionV>
            <wp:extent cx="3898900" cy="28702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170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5.________________Can you name 2 non-collinear poi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for the next set of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________________How many planes do you s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________________Name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swer True or False for </w:t>
      </w:r>
      <w:r>
        <w:rPr>
          <w:rFonts w:cs="Arial" w:ascii="Arial" w:hAnsi="Arial"/>
          <w:b/>
        </w:rPr>
        <w:t>#s 28-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6pt" to="140.95pt,0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8.________________HG is contained by plane DC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3898900" cy="28702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170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2.6pt" to="1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________________CD is contained by plane D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________________Points C, D, &amp; E are collin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________________Points F &amp; H are collin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</wp:posOffset>
                </wp:positionH>
                <wp:positionV relativeFrom="paragraph">
                  <wp:posOffset>172720</wp:posOffset>
                </wp:positionV>
                <wp:extent cx="228600" cy="0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3.6pt" to="67.95pt,13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2.________________Give another name for 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________________Give another name for plane CD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pt" to="278.95pt,12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________________Where do plane DCE and GI inters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.  An angle is 12 degrees more than its complement.  Find the measure of the compl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  An angle is 15 degrees less than twice its complement.  Find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.  Find two supplementary angles if one is four times the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. Two intersecting planes</w:t>
        <w:tab/>
        <w:tab/>
        <w:t>39.  Two planes that do not intersect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. Three non-collinear points</w:t>
        <w:tab/>
        <w:tab/>
        <w:t>41.  Four non-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. Two intersecting lines that are coplanar</w:t>
        <w:tab/>
        <w:t>43.  Three coplanar lines that do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 inters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97155</wp:posOffset>
            </wp:positionV>
            <wp:extent cx="4457700" cy="343852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411" t="-7" r="16661" b="16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for the next set of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5715</wp:posOffset>
                </wp:positionV>
                <wp:extent cx="228600" cy="0"/>
                <wp:effectExtent l="635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45pt" to="15.95pt,0.45pt" stroked="t" o:allowincell="f" style="position:absolute">
                <v:stroke color="black" weight="936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.65pt" to="38.95pt,0.6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0pt" to="61.95pt,0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84.95pt,0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B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BE, BF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BD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4445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17.95pt,0.9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BC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E = 4x -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BD = 9x +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5.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4x +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G = 6x – 17</w:t>
      </w:r>
    </w:p>
    <w:p>
      <w:pPr>
        <w:pStyle w:val="Normal"/>
        <w:rPr/>
      </w:pP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6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4x -1</w:t>
        <w:tab/>
        <w:tab/>
        <w:tab/>
        <w:tab/>
        <w:tab/>
        <w:tab/>
        <w:t>47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= 10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G = 10x – 20</w:t>
        <w:tab/>
        <w:tab/>
        <w:tab/>
        <w:tab/>
        <w:tab/>
        <w:t xml:space="preserve">       m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2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.</w:t>
        <w:tab/>
        <w:tab/>
        <w:tab/>
        <w:tab/>
        <w:tab/>
        <w:tab/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E = 25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E=______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A=______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=______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G=______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23:00Z</dcterms:created>
  <dc:creator>udsd</dc:creator>
  <dc:description/>
  <cp:keywords/>
  <dc:language>en-US</dc:language>
  <cp:lastModifiedBy>mhayden</cp:lastModifiedBy>
  <cp:lastPrinted>2006-09-19T08:47:00Z</cp:lastPrinted>
  <dcterms:modified xsi:type="dcterms:W3CDTF">2011-09-13T16:00:00Z</dcterms:modified>
  <cp:revision>12</cp:revision>
  <dc:subject/>
  <dc:title>Name_____________________________</dc:title>
</cp:coreProperties>
</file>